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Arial"/>
          <w:b/>
          <w:b/>
          <w:sz w:val="18"/>
          <w:szCs w:val="18"/>
        </w:rPr>
      </w:pPr>
      <w:r>
        <w:rPr>
          <w:rFonts w:cs="Arial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říloha č. 3 Zadávací dokumentace – Kupní smlouva návrh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č. j. </w:t>
      </w:r>
      <w:r>
        <w:rPr>
          <w:rFonts w:cs="Times New Roman" w:ascii="Times New Roman" w:hAnsi="Times New Roman"/>
        </w:rPr>
        <w:t>2013/652/NM</w:t>
      </w:r>
      <w:r>
        <w:rPr>
          <w:rFonts w:cs="Times New Roman" w:ascii="Times New Roman" w:hAnsi="Times New Roman"/>
          <w:szCs w:val="22"/>
        </w:rPr>
        <w:t xml:space="preserve"> (HM 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Kupující:</w:t>
        <w:tab/>
        <w:tab/>
        <w:tab/>
        <w:t>Národní muzeum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</w:rPr>
        <w:t>se sídlem: Václavské náměstí 68, 115 79 Praha 1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stoupený: PhDr. Pavel Douša, Ph.D.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00023272</w:t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 CZ00023272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</w:rPr>
        <w:t>Bankovní spojení: KB Praha 1, č. účtu 6331011/0100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n („kupující“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ávající:</w:t>
        <w:tab/>
        <w:tab/>
        <w:tab/>
      </w:r>
      <w:r>
        <w:rPr>
          <w:rFonts w:cs="Times New Roman" w:ascii="Times New Roman" w:hAnsi="Times New Roman"/>
          <w:b/>
          <w:highlight w:val="yellow"/>
        </w:rPr>
        <w:t>(název firmy)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e sídlem: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stoupený: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  <w:tab/>
        <w:tab/>
        <w:tab/>
        <w:t xml:space="preserve"> 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Č: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spojení: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n („prodávající“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uzavírají níže uvedeného dne, měsíce a roku </w:t>
      </w:r>
      <w:r>
        <w:rPr>
          <w:rFonts w:cs="Times New Roman" w:ascii="Times New Roman" w:hAnsi="Times New Roman"/>
          <w:szCs w:val="22"/>
        </w:rPr>
        <w:t xml:space="preserve">v souladu s § 409 zákona č. 513/1991 Sb., obchodního zákoníku ve znění pozdějších předpisů </w:t>
      </w:r>
      <w:r>
        <w:rPr>
          <w:rFonts w:cs="Times New Roman" w:ascii="Times New Roman" w:hAnsi="Times New Roman"/>
        </w:rPr>
        <w:t>tuto kupní smlouvu</w:t>
      </w:r>
      <w:r>
        <w:rPr>
          <w:rFonts w:cs="Times New Roman" w:ascii="Times New Roman" w:hAnsi="Times New Roman"/>
          <w:szCs w:val="22"/>
        </w:rPr>
        <w:t xml:space="preserve"> (dále jen „smlouva“)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Na základě výzvy k podání nabídky na veřejnou zakázku malého rozsahu ze dne 28. 2.2013 poptal kupující plnění s názvem „Dodávka výpočetní, prezentační techniky a software,“ dále specifikované v zadávací dokumentaci. Prodávající na tuto poptávku reagoval podáním nabídky ze dne </w:t>
      </w:r>
      <w:r>
        <w:rPr>
          <w:rFonts w:cs="Times New Roman" w:ascii="Times New Roman" w:hAnsi="Times New Roman"/>
          <w:highlight w:val="yellow"/>
        </w:rPr>
        <w:t>doplní uchazeč</w:t>
      </w:r>
      <w:r>
        <w:rPr>
          <w:rFonts w:cs="Times New Roman" w:ascii="Times New Roman" w:hAnsi="Times New Roman"/>
        </w:rPr>
        <w:t>. Kupující vyhodnotil podanou nabídku prodávající jako nejvhodnější a na základě výsledku výběrového řízení se obě strany dohodly na uzavření této smlouv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ředmětem smlouvy je dodávka výpočetní, prezentační techniky a software v rozsahu dle přílohy č. 1 této smlouvy pro projekt „Dotkni se 20. století!“, registrační číslo CZ.1.07/1.1.00/26.007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2"/>
        </w:rPr>
        <w:t>Prodávající se zavazuje kupujícímu dodat zboží podle této smlouvy a podle případných dodatků této smlouvy,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pracovníků kupujícíh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ba a místo plně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dávající se zavazuje dodat předměty do místa plnění nejpozději do 30 dnů ode dne podepsání této smlouvy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ístem plnění je Národní muzeum, Vinohradská 1, 110 00 Praha 1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avu zajistí prodávající vlastními dopravními prostředky. Cena za dopravu je zahrnuta v ceně zakázky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upní cena a plateb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ní cena plnění byla sjednána podle cenové nabídky, kterou zpracoval v rámci shora citované veřejné zakázky prodávající a to ve výši ………….,- Kč bez DPH, ……..…… ,- </w:t>
      </w:r>
      <w:r>
        <w:rPr>
          <w:rFonts w:cs="Times New Roman" w:ascii="Times New Roman" w:hAnsi="Times New Roman"/>
          <w:b/>
        </w:rPr>
        <w:t>Kč včetně DPH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 Přílohu faktury dále tvoří podrobná specifikace fakturovaného plnění včetně jednotkových cen za položku. Splatnost dokladu bude 21 dnů od doručení daňového dokladu zadavateli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rodávající není oprávněn požadovat po kupujícím záloh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Kupující není v prodlení s hrazením kupní ceny do doby, než bude zboží dle této smlouvy kupujícímu řádně dodáno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Vlastnické právo k předmětu smlouvy přechází na kupujícího jeho předáním, předání bude provedeno na základě dodacího list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ruk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zaručuje, že předmět plnění je prost práv třetích osob a neváznou na nich žádné právní ani faktické vady, které by bránily jejich řádnému užívání a realizaci této smlouv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tímto zaručuje, že předmět plnění bude prost vad a poskytuje při jeho užívání a provozu záruku na předmět plnění resp. jeho dodané části po dobu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highlight w:val="yellow"/>
        </w:rPr>
        <w:t>doplní uchazeč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let. Záruční doba začne běžet dnem jeho dodání kupujícímu. Prodávající se zavazuje vady odstranit nejpozději do 5 dnů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o nahlášení vady kupujícímu, a to v místě plněn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latný servis poskytnutý prodávajícím kupujícímu v záruční době na celou dodávku zboží pokrývá náklady na náhradní díly, cestu a práci servisních technik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sní služby týkající se předmětu plnění nad rámec výše uvedené záruky se prodávající zavazuje kupujícímu poskytovat v souladu s podmínkami uvedenými v nabídce prodávajícího specifikované v čl. I. odst. 1 této smlouv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Prodávající se dále zavazuje, že zabezpečí kupujícímu pozáruční servis po dobu nejméně 3 le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ank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prodlení kupujícího s placením daňového dokladu uhradí kupující prodávajícímu úrok z prodlení v zákonné výš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se dohodly tak, že v případě nedodání zboží v termínu dle čl. II, odst. 1, je kupující oprávněn od této smlouvy odstoupi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Článek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věrečná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změny a doplňky této smlouvy musí mít písemnou formu a podléhají oboustrannému odsouhlasen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byla vyhotovena ve třech stejnopisech s platností originálu, z nichž po podpisu oběma smluvními stranami náleží jeden stejnopis prodávajícímu a dva stejnopisy kupujícím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nabývá platnosti a účinnosti podpisem obou smluvních stra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shodně prohlašují, že tato kupní smlouva byla sepsána dle jejich svobodné vůle, že si ji před jejím podpisem přečetli a souhlasí s jejím obsah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92"/>
        <w:gridCol w:w="3960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 Praze dne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 Praze dn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Dr. Pavel Douša, Ph.D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ditel Historického muz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muze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kupující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xxxxxxxxxx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prodávající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příloh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Položkový rozpoč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247" w:right="1247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ánk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Times New Roman" w:cs="Times New Roman"/>
      <w:szCs w:val="24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7:00Z</dcterms:created>
  <dc:creator>Vladislav Bartůněk</dc:creator>
  <dc:description/>
  <cp:keywords/>
  <dc:language>en-US</dc:language>
  <cp:lastModifiedBy>Michaela Horáková</cp:lastModifiedBy>
  <cp:lastPrinted>2013-02-06T10:30:00Z</cp:lastPrinted>
  <dcterms:modified xsi:type="dcterms:W3CDTF">2013-02-06T09:47:00Z</dcterms:modified>
  <cp:revision>18</cp:revision>
  <dc:subject/>
  <dc:title>příloha 6 – 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E2B4433C80C7F4882991F26D5941885</vt:lpwstr>
  </property>
</Properties>
</file>